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344805</wp:posOffset>
                </wp:positionV>
                <wp:extent cx="4719955" cy="963930"/>
                <wp:effectExtent l="6985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438480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>CHRONOMATH 8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15080" y="0"/>
                            <a:ext cx="70488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5pt;margin-top:-27.15pt;width:371.65pt;height:75.9pt" coordorigin="-199,-543" coordsize="7433,1518">
                <v:roundrect id="shape_0" ID="Rectangle à coins arrondis 1" fillcolor="#c00000" stroked="t" o:allowincell="f" style="position:absolute;left:-199;top:-123;width:6904;height:109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>CHRONOMATH 8</w:t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6124;top:-543;width:1109;height:15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6290</wp:posOffset>
                </wp:positionH>
                <wp:positionV relativeFrom="paragraph">
                  <wp:posOffset>6270625</wp:posOffset>
                </wp:positionV>
                <wp:extent cx="993775" cy="521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493.75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 +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0 + 10 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0 – 1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8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0 + 5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89 – 1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 +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0 + 8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10 –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 + 6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</w:rPr>
              <w:t>40 + 50 + 2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34 –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+ 8 =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</w:rPr>
              <w:t>400 + 50 + 2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22 –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1 + 1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</w:rPr>
              <w:t>500 + 20 +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 x 3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</w:rPr>
              <w:t>900 + 5 + 7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 x 4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7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</w:rPr>
              <w:t>30+ 500 + 25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 x 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01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05 + 55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4 x 7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4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25 +25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500 –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3.45pt;width:196.05pt;height:46.05pt" coordorigin="1201,69" coordsize="3921,921">
                <v:roundrect id="shape_0" ID="Rectangle à coins arrondis 1" fillcolor="#c00000" stroked="t" o:allowincell="f" style="position:absolute;left:1201;top:69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 xml:space="preserve">SCORE : </w:t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878;top:205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6365</wp:posOffset>
                </wp:positionH>
                <wp:positionV relativeFrom="paragraph">
                  <wp:posOffset>-344805</wp:posOffset>
                </wp:positionV>
                <wp:extent cx="4719955" cy="963930"/>
                <wp:effectExtent l="6985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438480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>CHRONOMATH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Imag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015080" y="0"/>
                            <a:ext cx="70488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5pt;margin-top:-27.15pt;width:371.65pt;height:75.9pt" coordorigin="-199,-543" coordsize="7433,1518">
                <v:roundrect id="shape_0" ID="Rectangle à coins arrondis 1" fillcolor="#c00000" stroked="t" o:allowincell="f" style="position:absolute;left:-199;top:-123;width:6904;height:109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>CHRONOMATH 8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shape id="shape_0" ID="Image 2" stroked="f" o:allowincell="f" style="position:absolute;left:6124;top:-543;width:1109;height:15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 +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0 + 10 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0 – 1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8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0 + 5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89 – 1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 +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0 + 8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10 –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 + 6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</w:rPr>
              <w:t>40 + 50 + 2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34 –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+ 8 =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</w:rPr>
              <w:t>400 + 50 + 2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22 –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1 + 1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</w:rPr>
              <w:t>500 + 20 +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 x 3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</w:rPr>
              <w:t>900 + 5 + 7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 x 4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7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4"/>
              </w:rPr>
              <w:t>30+ 500 + 25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 x 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01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05 + 55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4 x 7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4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25 +25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500 –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1212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3.45pt;width:196.05pt;height:46.05pt" coordorigin="1201,69" coordsize="3921,921">
                <v:roundrect id="shape_0" ID="Rectangle à coins arrondis 1" fillcolor="#c00000" stroked="t" o:allowincell="f" style="position:absolute;left:1201;top:69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 xml:space="preserve">SCORE 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878;top:205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9460</wp:posOffset>
                </wp:positionH>
                <wp:positionV relativeFrom="paragraph">
                  <wp:posOffset>73660</wp:posOffset>
                </wp:positionV>
                <wp:extent cx="993775" cy="5213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5.8pt;mso-position-vertical-relative:text;margin-left:259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6525" r="6350" b="294005"/>
                <wp:wrapNone/>
                <wp:docPr id="7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8 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c00000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8 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#3fffff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3970</wp:posOffset>
                </wp:positionV>
                <wp:extent cx="6506210" cy="788162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6210" cy="788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3"/>
                              <w:gridCol w:w="2561"/>
                              <w:gridCol w:w="854"/>
                              <w:gridCol w:w="2562"/>
                              <w:gridCol w:w="854"/>
                              <w:gridCol w:w="2562"/>
                            </w:tblGrid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8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9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5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7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52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97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55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86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3pt;height:620.6pt;mso-wrap-distance-left:0pt;mso-wrap-distance-right:7.05pt;mso-wrap-distance-top:0pt;mso-wrap-distance-bottom:0pt;margin-top:-1.1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3"/>
                        <w:gridCol w:w="2561"/>
                        <w:gridCol w:w="854"/>
                        <w:gridCol w:w="2562"/>
                        <w:gridCol w:w="854"/>
                        <w:gridCol w:w="2562"/>
                      </w:tblGrid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89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88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908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532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7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20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529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975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555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86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98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Stencil Std">
    <w:altName w:val="Impact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5:15:00Z</dcterms:created>
  <dc:creator>nicolas pinel</dc:creator>
  <dc:description/>
  <cp:keywords/>
  <dc:language>en-US</dc:language>
  <cp:lastModifiedBy>Nicolas Pinel</cp:lastModifiedBy>
  <cp:lastPrinted>2015-12-14T22:57:00Z</cp:lastPrinted>
  <dcterms:modified xsi:type="dcterms:W3CDTF">2017-08-23T11:31:00Z</dcterms:modified>
  <cp:revision>4</cp:revision>
  <dc:subject/>
  <dc:title/>
</cp:coreProperties>
</file>